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lang w:val="en-US" w:eastAsia="zh-CN"/>
        </w:rPr>
        <w:t>党政办公室“五一劳动”节假期值班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587"/>
        <w:gridCol w:w="2105"/>
        <w:gridCol w:w="2106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值班领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值班人员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值班司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.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赵  岩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淮  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李俊仑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.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郭  闯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李小硕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骆小波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.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杜少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安  炜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高  沛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梁  硕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张  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崔东风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.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连  晗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张海滨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牛  敏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3:24:14Z</dcterms:created>
  <dc:creator>aw</dc:creator>
  <dc:description/>
  <dc:language>en-US</dc:language>
  <cp:lastModifiedBy>～～</cp:lastModifiedBy>
  <cp:lastPrinted>2024-09-19T16:35:00Z</cp:lastPrinted>
  <dcterms:modified xsi:type="dcterms:W3CDTF">2025-04-28T01:5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638C5DCC84B9BADDBFC47CCADDDE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BiOTZjZmYwZWUwNzQ1ZTY4NjMyNzZjNWMwM2RkYzYiLCJ1c2VySWQiOiIyOTU2NjY5ODUifQ==</vt:lpwstr>
  </property>
  <property fmtid="{D5CDD505-2E9C-101B-9397-08002B2CF9AE}" pid="5" name="commondata">
    <vt:lpwstr>commondata</vt:lpwstr>
  </property>
</Properties>
</file>